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9/20 do 2023/24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stęp do praw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Wykład: egzamin – egzamin ust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Ćwiczenia: zaliczenie z oceną – test wielokrotnego wybor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Cs w:val="20"/>
              </w:rPr>
              <w:t>Ogólna wiedza o pa</w:t>
            </w:r>
            <w:r>
              <w:rPr>
                <w:b w:val="false"/>
                <w:caps w:val="false"/>
                <w:smallCaps w:val="false"/>
                <w:szCs w:val="20"/>
              </w:rPr>
              <w:t>ń</w:t>
            </w:r>
            <w:r>
              <w:rPr>
                <w:b w:val="false"/>
                <w:bCs/>
                <w:caps w:val="false"/>
                <w:smallCaps w:val="false"/>
                <w:szCs w:val="20"/>
              </w:rPr>
              <w:t>stwie i społecze</w:t>
            </w:r>
            <w:r>
              <w:rPr>
                <w:b w:val="false"/>
                <w:caps w:val="false"/>
                <w:smallCaps w:val="false"/>
                <w:szCs w:val="20"/>
              </w:rPr>
              <w:t>ń</w:t>
            </w:r>
            <w:r>
              <w:rPr>
                <w:b w:val="false"/>
                <w:bCs/>
                <w:caps w:val="false"/>
                <w:smallCaps w:val="false"/>
                <w:szCs w:val="20"/>
              </w:rPr>
              <w:t>stwie pozyskana w czasie edukacji szkolnej na takich przedmiotach jak np. „Historia” czy „Wiedza o społeczeństwie”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zyskanie podstawowej wiedzy z zakresu prawoznawstwa, zwłaszcza z obr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bu teori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rzyswojenie terminologii, poj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 xml:space="preserve">ęć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i specyfiki j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zyka prawnego i prawni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aznajomienie si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z metodami badawczymi wykorzystywanymi w prawoznawstw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u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wiadomienie sobie wiel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m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liwych sposobów postrzegania prawa (np. prawniczy pozytywizm, prawo naturalne, realizm prawniczy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poznanie struktury i zasad procesów tworzenia oraz stosowania i wykładni praw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- zdobycie wiadomo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>ci w przedmiocie głównych elementów składowych porz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dku prawnego, w tym systemu </w:t>
            </w:r>
            <w:r>
              <w:rPr>
                <w:rFonts w:eastAsia="Times New Roman" w:cs="TT1D16Do00"/>
                <w:sz w:val="24"/>
                <w:szCs w:val="24"/>
                <w:lang w:eastAsia="pl-PL"/>
              </w:rPr>
              <w:t>ź</w:t>
            </w:r>
            <w:r>
              <w:rPr>
                <w:rFonts w:eastAsia="Times New Roman" w:cs="Times-Bold;Times New Roman"/>
                <w:bCs/>
                <w:sz w:val="24"/>
                <w:szCs w:val="24"/>
                <w:lang w:eastAsia="pl-PL"/>
              </w:rPr>
              <w:t xml:space="preserve">ródeł prawa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- przygotowanie</w:t>
            </w:r>
            <w:r>
              <w:rPr>
                <w:rFonts w:cs="TT1D16Do00" w:ascii="Calibri" w:hAnsi="Calibri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-Bold;Times New Roman" w:ascii="Calibri" w:hAnsi="Calibri"/>
                <w:b w:val="false"/>
                <w:bCs/>
                <w:sz w:val="24"/>
                <w:szCs w:val="24"/>
                <w:lang w:val="pl-PL"/>
              </w:rPr>
              <w:t>studentów prawa do dalszej akademickiej edukacji poprzez przekazanie im kompendium prawoznawst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>Wiedza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tudent: 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harakteryzuje nauki prawne, wskazuje ich miejsce w systemie nauk i w relacjach do innych nauk K_W01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 xml:space="preserve">- definiuje podstawowe pojęcia z obrębu ogólnych nauk prawnych K_W06,  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charakteryzuje procesy tworzenia, stosowania i interpretowania prawa K_W02, K_W04, K_W05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 identyfikuje i rozróżnia źródła prawa K_W03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streszcza założenia głównych kierunków filozoficzno-prawnych (jusnaturalizm, prawniczy pozytywizm, realizm prawniczy) K_W09, K_W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 xml:space="preserve">- wskazuje relacje zachodzące pomiędzy państwem a prawem K_W07, K_W08, </w:t>
      </w:r>
      <w:r>
        <w:rPr>
          <w:rFonts w:eastAsia="Times New Roman"/>
          <w:color w:val="000000"/>
          <w:lang w:eastAsia="pl-PL"/>
        </w:rPr>
        <w:t>K_W11, K_W13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wymienia oraz tłumaczy dyrektywy interpretacyjne i inferencyjne znajdujące zastosowanie w porządku prawnym K_W04, K_W12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pl-PL"/>
        </w:rPr>
        <w:t>Umiejętności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udent: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posługuje się językiem prawniczym K_U05, K_U08, K_U09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interpretuje – na poziomie podstawowym – przepisy prawne K_U01, K_U04, K_U05, K_U08, K_U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zyta ze zrozumieniem teksty aktów normatywnych K_U04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porównuje prawo z innymi systemami normatywnymi K_U02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ocenia prawo pod kątem jego aksjologii K_U06, K_U07, K_U12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weryfikuje moc obowiązującą poszczególnych przepisów prawnych K_U03, K_U07, K_U15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potrafi korzystać z dzienników urzędowych i elektronicznych systemów informacji prawnej K_U03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jest zorientowany na samodzielne i krytycznie uzupełnianie pozyskanej wiedzę i doskonalenie zdobytych umiejętności K_KU17,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lang w:eastAsia="pl-PL"/>
        </w:rPr>
        <w:t>Kompetencje społeczne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udent: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chętnie podejmuje się przedstawiania w przejrzysty sposób zdobytej wiedzy osobom bez szerszej wiedzy prawniczej K_K06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dyskutuje o zagadnieniach społecznych i politycznych w ramach prawnych K_K10,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- docenia rolę prawa w życiu społecznym obywateli i w funkcjonowaniu państwa K_K04, K_K05, K_K06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sz w:val="22"/>
          <w:lang w:eastAsia="pl-PL"/>
        </w:rPr>
        <w:t>- zachowuje krytycyzm w wyrażaniu opinii na temat jakości obowiązującego prawa K_K01,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  <w:gridCol w:w="1270"/>
            </w:tblGrid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gólna charakterystyka prawoznawst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Główne 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erunki filozoficzno-prawne: pozytywizm prawniczy, jusnaturalizm, realizm prawniczy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rawo a inne systemy normatywne 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ęzyk prawny i prawnicz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pis prawny: pojęcie, cec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, typologie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orma prawna: pojęcie, cechy, typologie, koncepcje budow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 normatywny: pojęcie, rodzaje, struktur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Tworze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odmioty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osunek prawn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bowiązywa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ystem prawny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ykładnia prawa i wnioskowania prawnicze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tosowanie praw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6"/>
              <w:gridCol w:w="1247"/>
            </w:tblGrid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Pojęcie, cechy i funkcje państwa. Teorie o pochodzeniu państwa. Typ i forma państwa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ństwo liberalne i interwencjonistyczne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tie polityczne i grupy nacisku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parat państwowy i jego struktur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amorząd terytorialny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Cs w:val="24"/>
                    </w:rPr>
                    <w:t>Prawo a moralność – dyskusja o „formule Radbrucha”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Postawy wobec prawa – dyskusja o wadach i zaletach każdej z postaw 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emokratyczne państwo prawa – analiza i interpretacja tekstów źródłowych oraz orzeczeń Trybunału Konstytucyj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Źródła praw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System źródeł prawa w polskim porządku prawnym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ystem prawa stanowionego a system </w:t>
                  </w:r>
                  <w:r>
                    <w:rPr>
                      <w:i/>
                    </w:rPr>
                    <w:t>common law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Język prawny i prawniczy: analiza przykładów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Przepis prawny – ćwiczenia z wykorzystaniem materiału normatyw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Norma prawna (reguła prawna i zasada prawa) – ćwiczenia z wykorzystaniem materiału normatywnego i orzeczeń Trybunału Konstytucyj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 normatywny – ćwiczenia z wykorzystaniem materiału normatywnego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Wykładnia prawa i wnioskowania prawnicze – interpretacja tekstów aktów normatywnych, analiza orzeczeń sądowych i decyzji administracyjnych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tosowanie prawa – analiza tekstów sądowych orzeczeń i decyzji administracyjnych 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1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mbria"/>
          <w:sz w:val="24"/>
        </w:rPr>
        <w:t>–</w:t>
      </w:r>
      <w:r>
        <w:rPr>
          <w:rFonts w:eastAsia="Calibri" w:cs="Calibri"/>
          <w:sz w:val="24"/>
        </w:rPr>
        <w:t xml:space="preserve"> </w:t>
      </w:r>
      <w:r>
        <w:rPr>
          <w:rFonts w:eastAsia="Cambria"/>
          <w:sz w:val="24"/>
        </w:rPr>
        <w:t>Wykład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–</w:t>
      </w:r>
      <w:r>
        <w:rPr>
          <w:rFonts w:eastAsia="Calibri"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eastAsia="Cambria" w:cs="Calibri" w:ascii="Calibri" w:hAnsi="Calibri"/>
          <w:b w:val="false"/>
          <w:caps w:val="false"/>
          <w:smallCaps w:val="false"/>
        </w:rPr>
        <w:t>Analiza i interpretacja aktów normatywnych, decyzji stosowania prawa oraz tekstów źródłowych; analiza przypadków, dyskusja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i/>
                <w:strike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-Bold;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-Bold;Times New Roman"/>
                <w:b/>
                <w:bCs/>
                <w:sz w:val="24"/>
                <w:szCs w:val="24"/>
                <w:lang w:eastAsia="pl-PL"/>
              </w:rPr>
              <w:t>A. Wykład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Egzamin ustny przeprowadzany jest według następujących zasad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student losuje kolejno trzy pytania, na które udziela następnie odpowiedz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lang w:eastAsia="pl-PL"/>
              </w:rPr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pytania egzaminacyjne obejmują tematy stanowiące przedmiot wykładu oraz ćwiczeń. Przed egzaminem student otrzymuje wykaz zagadnień, w oparciu o który zostaną opracowane pytania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Warunkiem złożenia egzaminu z wynikiem pozytywnym jest, co do zasady, udzielenie poprawnej odpowiedzi na co najmniej dwa z trzech pytań. Odpowiedź na każde z pytań jest oceniana samodzielnie, a ocena końcowa z egzaminu stanowi wypadkową ocen cząstkowych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lang w:eastAsia="pl-PL"/>
              </w:rPr>
              <w:t>–</w:t>
            </w:r>
            <w:r>
              <w:rPr>
                <w:rFonts w:eastAsia="Calibri" w:cs="Calibri"/>
                <w:sz w:val="24"/>
                <w:lang w:eastAsia="pl-PL"/>
              </w:rPr>
              <w:t xml:space="preserve"> </w:t>
            </w:r>
            <w:r>
              <w:rPr>
                <w:rFonts w:eastAsia="Cambria"/>
                <w:sz w:val="24"/>
                <w:lang w:eastAsia="pl-PL"/>
              </w:rPr>
              <w:t>dopuszczalne jest przystąpienie do egzaminu przed sesją egzaminacyjną (tzw. termin zerowy) dla studentów, którzy uprzednio uzyskali ocenę bardzo dobrą z zaliczen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mbria"/>
                <w:b/>
                <w:b/>
                <w:sz w:val="24"/>
                <w:lang w:eastAsia="pl-PL"/>
              </w:rPr>
            </w:pPr>
            <w:r>
              <w:rPr>
                <w:rFonts w:eastAsia="Cambria"/>
                <w:b/>
                <w:sz w:val="24"/>
                <w:lang w:eastAsia="pl-PL"/>
              </w:rPr>
              <w:t>B. Ćwiczenia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lang w:eastAsia="pl-PL"/>
              </w:rPr>
              <w:t>Warunkiem zaliczenia testu jest uzyskanie co najmniej 51% wszystkich możliwych punktów. Każde z pytań jest oceniane na „1” (odpowiedź poprawna) lub „0” (odpowiedź błędna)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–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5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30 + 5 + 1 godz. = 66 godz., co odpowiada ok. 3 punktom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G. Maroń, </w:t>
            </w:r>
            <w:r>
              <w:rPr>
                <w:rFonts w:eastAsia="Cambria"/>
                <w:i/>
                <w:sz w:val="24"/>
                <w:szCs w:val="24"/>
              </w:rPr>
              <w:t>Wstęp do prawoznawstwa</w:t>
            </w:r>
            <w:r>
              <w:rPr>
                <w:rFonts w:eastAsia="Cambria"/>
                <w:sz w:val="24"/>
                <w:szCs w:val="24"/>
              </w:rPr>
              <w:t>, Rzeszów 201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G. L. Seidler, H. Groszyk, A. Pieniążek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Cs w:val="24"/>
              </w:rPr>
              <w:t>Wprowadzenie do nauki o państwie i prawi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. Korybski, L. Leszczyński, A. Pieniążek, Wstęp do prawoznawstwa, Lublin 2007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L. Morawski, Wstęp do prawoznawstwa, Toruń 201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Ziembiński, S. Wronkowska, Zarys teorii prawa, Poznań 2001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Nowacki, Z. Tobor, Wstęp do prawoznawstwa, Warszawa 2007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Pulka, Podstawy prawa, Poznań 2008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T. Chauvin, T. Stawecki, P. Winczorek, Wstęp do prawoznawstwa, Warszawa 2011.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Jabłońska-Bonca, Wstęp do nauk prawnych, Poznań 2000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Krukowski, Wstęp do nauki o państwie i prawie, Lublin 2004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J. Jamroz, Wprowadzenie do prawoznawstwa, Warszawa 201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S. Kaźmierczyk, Z. Pulka, Wstęp do prawoznawstwa, Wrocław 2001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A. Redelbach, Wstęp do prawoznawstwa, Toruń 2002</w:t>
            </w:r>
          </w:p>
          <w:p>
            <w:pPr>
              <w:pStyle w:val="Punktygwne"/>
              <w:spacing w:before="24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</w:rPr>
              <w:t>Z. Salamonowicz, Wstęp do prawoznawstwa, Szczytno 2010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M. Droba, Podstawy prawa, Plansze Becka, Warszawa 2008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17:00Z</dcterms:created>
  <dc:creator>...</dc:creator>
  <dc:description/>
  <cp:keywords/>
  <dc:language>en-US</dc:language>
  <cp:lastModifiedBy>Piotr Tadla</cp:lastModifiedBy>
  <dcterms:modified xsi:type="dcterms:W3CDTF">2023-10-25T10:27:00Z</dcterms:modified>
  <cp:revision>4</cp:revision>
  <dc:subject/>
  <dc:title/>
</cp:coreProperties>
</file>